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Аннот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рабочей программе курса внеурочной деятельност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Юнарм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направлению «Социальные интересы и потребно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воспитательной работы по внеурочной деятельности «Юнармия» для учащихся 10-11-х классов  разработана с учетом требований и положений, изложенных в следующих документа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9 декабря 2012 г. №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тратегия развития воспитания в Российской Федерации на период до 2025 года». Распоряжение Правительства Российской Федерации от 29 мая 2015 года № 996-р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Федеральной службы по надзору в сфере защиты прав потребителей и благополучия человека от 19 января 2016 года № 01/476-16-24 «О внедрении санитарных норм и правил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ый стандарт педагога. Утвержден приказом Министерства труда и социальной защиты РФ от 18.10.2013 № 544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пция организационно-педагогического сопровождения профессионального самоопределения обучающихся в условиях непрерывности образования / В.И. Блинов, И.С. Сергеев (и др.) – М., Федеральный институт развития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истерства образования и науки РФ от 12.05.2011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истерства образования и науки РФ от 14.12.2015 № 09-3564 «О внеурочной деятельности и реализации дополнительных общеобразовательных программ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19.05.1995 г. № 82-ФЗ «Об общественных объединениях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 Всероссийского детско-юношеского военно-патриотического общественного движения «Юнармия» от 28.05.2016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 о региональных отделениях, местных отделениях Всероссийского детско-юношеского военно-патриотического общественного движения «Юнармия», утвержденное решением Главного штаба ВВПОД «Юнармия», протокол № 4 от 26.01.2017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60" w:right="6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 о внеурочной деятельности обучающихся МБОУ СОШ №10 г. Лениногорска РТ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и задачи преподавания (освоения) внеурочной деятельности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образовательной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стороннее развитие личности детей и подростков, удовлетворение их индивидуальных потребностей в интеллектуальном, нравственном и физическом совершенствовании; повышение в обществе авторитета и престижа военной службы; воспитание любви к малой Родине и Отечеству, а также сохранение и преумножение патриотических традиций; формирование у молодежи готовности и практической способности к выполнению гражданского долга и конституционных обязанностей по защите Отече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бразовательны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бление знаний по истории и географии Российской Федерации  и Республики Татарстан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знаний о военной истории Отеч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офессионально значимых качеств и умений, верности конституционному и военному долг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требности воспитанников в постоянном пополнении своих знаний, в укреплении своего здоровь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подрастающего поколения к военной служб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самообслужи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требности к самообразованию, самоопределению, самореализации и выработке адекватной самооцен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амяти, логического мышл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морально-волевых качеств лич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важения к Российской арм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сознательной дисциплины и культуры повед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ответственности за порученное дел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чувств взаимоуважения и взаимопонимания и взаимоподдержки, чувства коллективизм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стойчиво-позитивного отношения к окружающему мир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 подростков готовности к защите Отечества, действиям в экстремальных ситуаци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 подростков способности к лидерству, способности в критической ситуации взять на себя всю полноту ответственности за себя и всех членов коллектива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внеурочной деятельности</w:t>
      </w:r>
    </w:p>
    <w:p>
      <w:pPr>
        <w:pStyle w:val="Normal"/>
        <w:shd w:fill="FFFFFF" w:val="clear"/>
        <w:spacing w:lineRule="auto" w:line="276" w:before="264" w:after="26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е ценностное отношение к национальным базовым ценностям, России, своему народу, своему краю, отечественному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ультурно-историческому наследи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сударственной символике, законам РФ, русскому и родному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язык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родным традициям, старшему поколению; сформированная гражданская компетен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 осознание  моральных норм и правил нравственного поведения, в том числе  этических норм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заимоотношени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емье, между поколениями, носителями разных убеждений, представителями различных социальных групп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й  опыт взаимодействия со сверстниками, старшим поколением и младшими детьми в соответствии с общепринятыми нравственными нормами; сформированная коммуникативная компетен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моциональн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 осознаний взаимной обусловленности физического, нравственного, психологического, психического и социально-психологического здоровья челове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 негативных факторов, пагубно влияющих на здоров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 делать осознанный выбор поступков, поведения, образа жизни, позволяющих сохранить и укрепить здоров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основных компонентах культуры здоровья и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заниматься физической культурой  и спортом, вести активный образ жизн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авить цель своей деятельности на основе имеющихся возмож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свою деятельность, аргументируя при этом причины достижения или отсутствия планируемого результата (участие в соревнованиях и смотрах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находить достаточные средства для решения своих учеб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приёмов саморегуляции в процессе подготовки мероприятий разного уровня, участие в них, в том числе и в качестве конкурсанта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вать свое место в военно-патриотических акц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 делать выводы, устанавливать причинно-следственные связи на основе полученной информации о времени, эпохе при знакомстве с работами известных военных конструкторов и действий полководце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принятие опыта разработки и реализации проекта исследования разной слож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находить требуемую информацию, ориентироваться в информации, устанавливать взаимосвязи между событиями и явления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е оценивание содержания и форм современных внутригосударственных и международных событ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культурой активного использования печатных изданий и интернет-ресурсам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ать сотрудничество и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овместную деятельнос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педагогом и сверстниками в отря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выков работы индивидуально и в коллективе для решения поставленн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общее решение и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публичного поведения и речи в процессе выступления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ментарные теоретические знания по истории техники и воору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основы строевой подготовки и дисциплины стро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истинные намерения своего государства и западных держав от того, что предлагают современные С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приёмами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сследовательской деятель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выками поиска необходимой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лученные знания и навыки по подготовке и проведению мероприятий военно-патриотической направленност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рименять и использовать приемы владения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релковым оруж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управления стро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и проводить военно-патриотические мероприятия для разных целевых аудитор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соревнованиях и смотрах-конкурсах по военно-патриотической тематике разного уровн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исследовательские работы по истории создания и применения вооружения и военной технике для участия в конференциях и конкурсах.</w:t>
      </w:r>
    </w:p>
    <w:p>
      <w:pPr>
        <w:pStyle w:val="Normal"/>
        <w:shd w:fill="FFFFFF" w:val="clear"/>
        <w:spacing w:lineRule="auto" w:line="240" w:before="0" w:after="0"/>
        <w:ind w:left="1430" w:hanging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класс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разделы программ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1 </w:t>
      </w:r>
      <w:r>
        <w:rPr>
          <w:rFonts w:cs="Times New Roman" w:ascii="Times New Roman" w:hAnsi="Times New Roman"/>
          <w:b/>
          <w:sz w:val="24"/>
          <w:szCs w:val="24"/>
        </w:rPr>
        <w:t>«ИСТОРИКО-ПАТРИОТИЧЕСКИЙ» - 16 час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2 </w:t>
      </w:r>
      <w:r>
        <w:rPr>
          <w:rFonts w:cs="Times New Roman" w:ascii="Times New Roman" w:hAnsi="Times New Roman"/>
          <w:b/>
          <w:sz w:val="24"/>
          <w:szCs w:val="24"/>
        </w:rPr>
        <w:t>«ГРАЖДАНСКАЯ ОБОРОНА» - 8 часов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3 </w:t>
      </w:r>
      <w:r>
        <w:rPr>
          <w:rFonts w:cs="Times New Roman" w:ascii="Times New Roman" w:hAnsi="Times New Roman"/>
          <w:b/>
          <w:sz w:val="24"/>
          <w:szCs w:val="24"/>
        </w:rPr>
        <w:t>«БЕЗОПАСНОСТЬ ЖИЗНЕДЕЯТЕЛЬНОСТИ» - 11 ча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 класс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разделы программы: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1 </w:t>
      </w:r>
      <w:r>
        <w:rPr>
          <w:rFonts w:cs="Times New Roman" w:ascii="Times New Roman" w:hAnsi="Times New Roman"/>
          <w:b/>
          <w:sz w:val="24"/>
          <w:szCs w:val="24"/>
        </w:rPr>
        <w:t>«ОГНЕВАЯ ПОДГОТОВКА» - 10 час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2 </w:t>
      </w:r>
      <w:r>
        <w:rPr>
          <w:rFonts w:cs="Times New Roman" w:ascii="Times New Roman" w:hAnsi="Times New Roman"/>
          <w:b/>
          <w:sz w:val="24"/>
          <w:szCs w:val="24"/>
        </w:rPr>
        <w:t>«ОСНОВЫ УПРАВЛЕНИЯ ПОДРАЗДЕЛЕНИЕМ» -13 часов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 3 </w:t>
      </w:r>
      <w:r>
        <w:rPr>
          <w:rFonts w:cs="Times New Roman" w:ascii="Times New Roman" w:hAnsi="Times New Roman"/>
          <w:b/>
          <w:sz w:val="24"/>
          <w:szCs w:val="24"/>
        </w:rPr>
        <w:t>«ОСНОВЫ ПЕРВОЙ МЕДИЦИНСКОЙ ПОМОЩИ» - 12 час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42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obtzekti_kulmzturnogo_naslediya/" TargetMode="External"/><Relationship Id="rId3" Type="http://schemas.openxmlformats.org/officeDocument/2006/relationships/hyperlink" Target="https://pandia.ru/text/category/yaziki/" TargetMode="External"/><Relationship Id="rId4" Type="http://schemas.openxmlformats.org/officeDocument/2006/relationships/hyperlink" Target="http://www.pandia.ru/text/category/vzaimootnoshenie/" TargetMode="External"/><Relationship Id="rId5" Type="http://schemas.openxmlformats.org/officeDocument/2006/relationships/hyperlink" Target="https://pandia.ru/text/category/yemotcii/" TargetMode="External"/><Relationship Id="rId6" Type="http://schemas.openxmlformats.org/officeDocument/2006/relationships/hyperlink" Target="https://pandia.ru/text/category/sovmestnaya_deyatelmznostmz/" TargetMode="External"/><Relationship Id="rId7" Type="http://schemas.openxmlformats.org/officeDocument/2006/relationships/hyperlink" Target="http://www.pandia.ru/text/category/nauchno_issledovatelmzskaya_deyatelmznostmz/" TargetMode="External"/><Relationship Id="rId8" Type="http://schemas.openxmlformats.org/officeDocument/2006/relationships/hyperlink" Target="http://www.pandia.ru/text/category/strelkovoe_oruzhi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АЯ ПРОГРАММА по нем.яз (1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4:37:00Z</dcterms:created>
  <dc:creator>Пользователь Windows</dc:creator>
  <dc:description/>
  <cp:keywords/>
  <dc:language>en-US</dc:language>
  <cp:lastModifiedBy>viktoriabagmanova4@gmail.com</cp:lastModifiedBy>
  <cp:lastPrinted>2021-10-17T06:11:00Z</cp:lastPrinted>
  <dcterms:modified xsi:type="dcterms:W3CDTF">2023-11-29T21:51:00Z</dcterms:modified>
  <cp:revision>5</cp:revision>
  <dc:subject/>
  <dc:title/>
</cp:coreProperties>
</file>